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03.2020 № 70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18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"/>
        <w:gridCol w:w="2537"/>
        <w:gridCol w:w="6"/>
        <w:gridCol w:w="2491"/>
        <w:gridCol w:w="1320"/>
        <w:gridCol w:w="8"/>
        <w:gridCol w:w="1197"/>
        <w:gridCol w:w="1200"/>
        <w:gridCol w:w="1200"/>
        <w:gridCol w:w="2394"/>
        <w:gridCol w:w="6"/>
        <w:gridCol w:w="1856"/>
      </w:tblGrid>
      <w:tr>
        <w:trPr>
          <w:trHeight w:val="8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80,7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6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0,2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02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9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0,2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монту водопроводов   в  населенных пунктах поселения (текущий ремонт водопроводных линий, изготовление проектно-сметной документации, проведение гос. экспертизы, реконструкция, капитальный ремонт)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5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5,4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5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5,4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конструкция водопроводных сетей в Стародеревянковском сельском поселении Каневского района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30,7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5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,8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4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,8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(сверх установленного  уровня софинансировани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1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1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азвитию газового хозяйства (разработка проектно-сметной документации, проведение госэкспертизы)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5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3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5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3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том числе :Строительство распределительного газопровода низкого давления по улице Полевой хутора трудовая Армения Стародеревянковского сельского поселения Каневского района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14,7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73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3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6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естный бюджет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2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2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0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8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8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служиванию и содержанию теплотрасс ( демонтаж, пусконаладочные работы, приобретение узлов учета по котельным №1.№2,№3., эксплуатация подводящего газопровода высокого давления к котельным №1,2,3., выполнение работ по врезке распределительного газопровода высокого давления к котельным, выполнение работ по установке системы диспетчеризации котельных № 1,2,3.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8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8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87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7,2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68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4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7,2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1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284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        И.Ю.Власенко</w:t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03.2020 № 70</w:t>
            </w:r>
          </w:p>
        </w:tc>
      </w:tr>
    </w:tbl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  «Развитие жилищно-коммунального хозяйства на территории Стародеревянковского сельского поселения Каневского района» на 2018-2020 годы»                                                               </w:t>
      </w:r>
      <w:bookmarkStart w:id="2" w:name="sub_500"/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0 годы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46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6"/>
        <w:gridCol w:w="2906"/>
        <w:gridCol w:w="2907"/>
        <w:gridCol w:w="2906"/>
        <w:gridCol w:w="2986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ind w:left="0" w:right="37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80,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6,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0,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1,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,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14,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87,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7,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7,2</w:t>
            </w:r>
          </w:p>
        </w:tc>
      </w:tr>
    </w:tbl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                                                                            И.Ю.Власенко </w:t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8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3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User</cp:lastModifiedBy>
  <cp:lastPrinted>2020-03-18T09:23:00Z</cp:lastPrinted>
  <dcterms:modified xsi:type="dcterms:W3CDTF">2020-03-18T06:24:00Z</dcterms:modified>
  <cp:revision>4</cp:revision>
  <dc:subject/>
  <dc:title>КРАСНОДАРСКИЙ КРАЙ</dc:title>
</cp:coreProperties>
</file>